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  <w:lang w:val="ru-RU"/>
        </w:rPr>
        <w:t>МИНИСТЕРСТВ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>СЕЛЬСКОГО ХОЗЯЙСТВА И</w:t>
      </w:r>
      <w:r>
        <w:rPr>
          <w:b/>
          <w:bCs/>
          <w:sz w:val="20"/>
          <w:szCs w:val="20"/>
        </w:rPr>
        <w:t>                                    </w:t>
      </w:r>
      <w:r>
        <w:rPr>
          <w:b/>
          <w:bCs/>
          <w:sz w:val="20"/>
          <w:szCs w:val="20"/>
          <w:lang w:val="ru-RU"/>
        </w:rPr>
        <w:t xml:space="preserve"> Утверждаю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</w:rPr>
        <w:t>   </w:t>
      </w:r>
      <w:r>
        <w:rPr>
          <w:b/>
          <w:bCs/>
          <w:sz w:val="20"/>
          <w:szCs w:val="20"/>
          <w:lang w:val="ru-RU"/>
        </w:rPr>
        <w:t xml:space="preserve"> ПРОДОВОЛЬСТВИЯ</w:t>
      </w:r>
      <w:r>
        <w:rPr>
          <w:b/>
          <w:bCs/>
          <w:sz w:val="20"/>
          <w:szCs w:val="20"/>
        </w:rPr>
        <w:t>                                 </w:t>
      </w:r>
      <w:r>
        <w:rPr>
          <w:b/>
          <w:bCs/>
          <w:sz w:val="20"/>
          <w:szCs w:val="20"/>
          <w:lang w:val="ru-RU"/>
        </w:rPr>
        <w:t xml:space="preserve"> Руководитель Департамента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 xml:space="preserve"> РОССИЙСКОЙ ФЕДЕРАЦИИ</w:t>
      </w:r>
      <w:r>
        <w:rPr>
          <w:b/>
          <w:bCs/>
          <w:sz w:val="20"/>
          <w:szCs w:val="20"/>
        </w:rPr>
        <w:t>                    </w:t>
      </w:r>
      <w:r>
        <w:rPr>
          <w:b/>
          <w:bCs/>
          <w:sz w:val="20"/>
          <w:szCs w:val="20"/>
          <w:lang w:val="ru-RU"/>
        </w:rPr>
        <w:t xml:space="preserve"> ветеринари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(Минсельхозпрод России)</w:t>
      </w:r>
      <w:r>
        <w:rPr>
          <w:b/>
          <w:bCs/>
          <w:sz w:val="20"/>
          <w:szCs w:val="20"/>
        </w:rPr>
        <w:t>                                                            </w:t>
      </w:r>
      <w:r>
        <w:rPr>
          <w:b/>
          <w:bCs/>
          <w:sz w:val="20"/>
          <w:szCs w:val="20"/>
          <w:lang w:val="ru-RU"/>
        </w:rPr>
        <w:t xml:space="preserve"> В.М.Авилов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ДЕПАРТАМЕНТ ВЕТЕРИНАРИИ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21.09.1999 г.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 xml:space="preserve"> № 13-4-2/1737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ВРЕМЕННАЯ ИНСТРУКЦИ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о профилактике и ликвидации незаразного бранхионекроза рыб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1. Общие положени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1.1. Незаразный бранхионекроз (экологический или аутогенный токсикоз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аммиачный токсикоз, некроз жабр) - заболевание рыб, в возникновении которог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едущую роль играют нарушения условий среды в водоемах, связанные с высокой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степенью интенсификации рыбоводства и попаданием стоков с животноводческ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и других - преимущественно сельскохозяйственных, - предприятий. Различают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два типа незаразного бранхионекроза: экзогенной и эндогенной природы.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Незаразный бранхионекроз встречается у карпов, большеротого буффало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серебряного карася, растительноядных и других рыб разного возраста. У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оизводителей и ремонтного молодняка бранхионекроз чаще проявляется в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онце зимы и ранней весной, а у двух- и трехлетков - весной и летом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1.2. Незаразный бранхионекроз проявляется не только как самостоятельно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заболевание, но часто осложняется сапролегниозом, условнопатогенной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микрофлорой, эктопаразитами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2. Этиология незаразною бранхионекроза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2.1. Основной причиной возникновения незаразного бранхионекроза являетс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длительное воздействие на рыб комплекса неблагоприятных факторов среды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бусловленного ухудшением качества воды вследствие накопления органическ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еществ в водоемах в процессе интенсивной эксплуатации последних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загрязнения водоисточников. Ведущую роль играют изменения так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дрохимических показателей как колебания рН воды (от 6 до 9-10), увеличени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 xml:space="preserve">концентрации свободного аммиака (0,4 -0,7 мг/л </w:t>
      </w:r>
      <w:r>
        <w:rPr>
          <w:b/>
          <w:bCs/>
          <w:sz w:val="20"/>
          <w:szCs w:val="20"/>
        </w:rPr>
        <w:t>n</w:t>
      </w:r>
      <w:r>
        <w:rPr>
          <w:b/>
          <w:bCs/>
          <w:sz w:val="20"/>
          <w:szCs w:val="20"/>
          <w:lang w:val="ru-RU"/>
        </w:rPr>
        <w:t>Н3 и выше) и аммонийног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 xml:space="preserve">азота (выше 3 мг/л </w:t>
      </w:r>
      <w:r>
        <w:rPr>
          <w:b/>
          <w:bCs/>
          <w:sz w:val="20"/>
          <w:szCs w:val="20"/>
        </w:rPr>
        <w:t>nh</w:t>
      </w:r>
      <w:r>
        <w:rPr>
          <w:b/>
          <w:bCs/>
          <w:sz w:val="20"/>
          <w:szCs w:val="20"/>
          <w:lang w:val="ru-RU"/>
        </w:rPr>
        <w:t xml:space="preserve">4), нитритов (выше 0,3 мг/л </w:t>
      </w:r>
      <w:r>
        <w:rPr>
          <w:b/>
          <w:bCs/>
          <w:sz w:val="20"/>
          <w:szCs w:val="20"/>
        </w:rPr>
        <w:t>n</w:t>
      </w:r>
      <w:r>
        <w:rPr>
          <w:b/>
          <w:bCs/>
          <w:sz w:val="20"/>
          <w:szCs w:val="20"/>
          <w:lang w:val="ru-RU"/>
        </w:rPr>
        <w:t>02), периодическое снижени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содержания кислорода до критических границ, повышение перманганатной (выш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20 мг О/л) и бихроматной окисляемости (выше 60-80 мг О/л), снижение жесткост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оды до 3-4 нем. градусов. При разложении органических загрязнений (экс-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рементов рыб, остатков кормов, отмирающего фитопланктона) в вод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накапливаются опасные для рыб токсины типа трупных ядов, сероводород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дроксиламин, гидразины и др. Водоемы загрязняются в период весеннег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аводка минеральными удобрениями, поступающими с поверхностным стоком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рганическими удобрениями - с животноводческих ферм. В разные сезоны года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сочетание неблагоприятных факторов среды, течение и проявлени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бранхионекроза различаются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2.2. Незаразный бранхионекроз может развиваться в результате аутоинтоксикаци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аммиаком эндогенного происхождения. Аммиак у рыб является основным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онечным продуктом метаболизма белков, который выводится из организма через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жабры. При повышении рН воды, дефиците растворенного кислорода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оздействии на рыб других неблагоприятных факторов среды экскреция аммиака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тормозится, что приводит к его накоплению в организме, особенно в жабрах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ызывая их повреждения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2.3. Незаразный бранхионекроз рыб протекает подостро или хронически, но н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исключена и внезапная гибель рыб от острого токсикоза или заморов в летний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ериод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2.4. Во вторую половину зимовки и ранней весной незаразный бранхионекроз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регистрируется у производителей и ремонтных карпов, протекает хронически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часто осложняется сапролегниозом. Возникновение болезни в таких случая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бусловлено воздействием на рыб неблагоприятных условий среды во врем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зимовки: длительным недостатком или колебанием содержания кислорода в воде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овышением на фоне стабильного рН концентрации аммонийного азота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сероводорода и токсинов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2.5. Весенние вспышки некроза жабр чаще наблюдают в нагульных прудах у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двухлетков и трехлетков карпа и других рыб. Они происходят вследстви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овышения рН воды при оптимальном или увеличенном содержании кислорода в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оде за счет фотосинтеза водорослей и макрофитов и связаны с увеличением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онцентрации аммонийного азота, источником которого является, в основном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оверхностный сток и продукты жизнедеятельности фитопланктона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макрофитов. В этих условиях аммонийный азот почти полностью переходит в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форму свободного аммиака, что и приводит к заболеванию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2.6. В середине и во второй половине лета в связи с повышением температуры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ормлением рыбы, удобрением нагульных прудов и «цветением» воды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экологическая ситуация в прудах меняется. В результате интенсивног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разложения органических веществ (остатков кормов, экскрементов, отмирающ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одорослей и др.) в этот период наблюдаются колебания рН воды, резка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температурная и кислородная стратификация, увеличение аммонийного азота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аммиака, нитритов и нитратов, а также образование других токсическ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одуктов (гидразина, гидроксиламина, гидроперекисных соединений)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Комплексное воздействие названных факторов в разных сочетаниях приводит к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овторной вспышке бранхионекроза в нагульных прудах. При этом заболевани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нередко осложняется условно-патогенными бактериями (аэромонадами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севдомонадами, флавобактериями и др.)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Клинические признаки и паталогоанатомичсскис изменени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3.1. При подостром и хроническом течении болезни клинические признак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ыражены слабо. Больные рыбы держатся у поверхности воды, зимой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одплывают к ее притоку, летом плохо поедают корм, отстают в росте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3.1.1. При внешнем осмотре рыб основные изменения обнаруживают в жабрах. В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начальных стадиях болезни они отечны, обильно покрыты густой, мутной слизью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лепестки в краевой зоне разрыхлены и имеют бахромчатую структуру. Затем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оявляется побледнение и утолщение отдельных лепестков или их групп с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чередованием участков гиперемии и анемии лепестков. В результате этого жабры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иобретают мозаичный рисунок. В разгар заболевания развивается очаговый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некроз жаберных лепестков, который сменяется отторжением некротизированной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ткани, в результате чего жабры могут приобретать изъеденный вид. У производи-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телей процесс часто осложняется разрастанием гриба сапролегнии на обширны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участках, захватывающих несколько жаберных дужек. При благоприятном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течении болезни или устранении повреждающих факторов у выздоравливающ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рыб происходит регенерация тканей в жабрах, заживление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3.1.2. При остром течении заболевания жабры сильно отечны, гиперемированы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темно-красного цвета, иногда с синюшным оттенком, а также отмечаютс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мелкоточечные или полосчатые кровоизлияния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3.2. При патологоморфологическом исследовании основные изменени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бнаруживаются также в жабрах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3.2.1. Микроскопическая картина в них характеризуется вначале слабым отеком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перплазией и гипертрофией респираторного эпителия;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и</w:t>
      </w:r>
      <w:r>
        <w:rPr>
          <w:b/>
          <w:bCs/>
          <w:sz w:val="20"/>
          <w:szCs w:val="20"/>
        </w:rPr>
        <w:t>  </w:t>
      </w:r>
      <w:r>
        <w:rPr>
          <w:b/>
          <w:bCs/>
          <w:sz w:val="20"/>
          <w:szCs w:val="20"/>
          <w:lang w:val="ru-RU"/>
        </w:rPr>
        <w:t xml:space="preserve"> тяжелом</w:t>
      </w:r>
      <w:r>
        <w:rPr>
          <w:b/>
          <w:bCs/>
          <w:sz w:val="20"/>
          <w:szCs w:val="20"/>
        </w:rPr>
        <w:t>  </w:t>
      </w:r>
      <w:r>
        <w:rPr>
          <w:b/>
          <w:bCs/>
          <w:sz w:val="20"/>
          <w:szCs w:val="20"/>
          <w:lang w:val="ru-RU"/>
        </w:rPr>
        <w:t xml:space="preserve"> течении</w:t>
      </w:r>
      <w:r>
        <w:rPr>
          <w:b/>
          <w:bCs/>
          <w:sz w:val="20"/>
          <w:szCs w:val="20"/>
        </w:rPr>
        <w:t>  </w:t>
      </w:r>
      <w:r>
        <w:rPr>
          <w:b/>
          <w:bCs/>
          <w:sz w:val="20"/>
          <w:szCs w:val="20"/>
          <w:lang w:val="ru-RU"/>
        </w:rPr>
        <w:t xml:space="preserve"> болезни</w:t>
      </w:r>
      <w:r>
        <w:rPr>
          <w:b/>
          <w:bCs/>
          <w:sz w:val="20"/>
          <w:szCs w:val="20"/>
        </w:rPr>
        <w:t>  </w:t>
      </w:r>
      <w:r>
        <w:rPr>
          <w:b/>
          <w:bCs/>
          <w:sz w:val="20"/>
          <w:szCs w:val="20"/>
          <w:lang w:val="ru-RU"/>
        </w:rPr>
        <w:t xml:space="preserve"> доминируют</w:t>
      </w:r>
      <w:r>
        <w:rPr>
          <w:b/>
          <w:bCs/>
          <w:sz w:val="20"/>
          <w:szCs w:val="20"/>
        </w:rPr>
        <w:t>  </w:t>
      </w:r>
      <w:r>
        <w:rPr>
          <w:b/>
          <w:bCs/>
          <w:sz w:val="20"/>
          <w:szCs w:val="20"/>
          <w:lang w:val="ru-RU"/>
        </w:rPr>
        <w:t xml:space="preserve"> деструктивно-некробиотически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оцессы. В результате усиленной пролиферации покровного и респираторног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эпителия респираторные складки утолщаются, деформируются, нередк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слипаются или срастаются в конгломераты по 3-4 и более пластинки.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стречаются колбовидные расширения апикальных участков складок вследстви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перемии капилляров и пролиферации покровного эпителия. Процесс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заканчивается некрозом, который характеризуется распадом отдельны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лепестков, их групп или обширных участков жабр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3.2.2. Во внутренних органах при остром течении болезни отмечают застойную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перемию, слабый отек и размягчение паренхимы печени и почек, а пр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хроническом - преобладают изменения печени в виде анемии или желтушног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крашивания ее поверхности. Микроскопически это проявляется зернисто-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акуольной дистрофией гепатоцитов печени и эпителия почечных канальцев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3.2.3. В случаях осложнения болезни сапролегниозом и бактериальной инфекцией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тмечают увеличение селезенки и почек, которое сопровождается гиперплазией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емопоэтической ткани с повышением в ней гемобластных элементов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макрофагов. В жабрах выявляют воспаление лепестков с инфильтрацией 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лейкоцитами, гифы грибов, эктопаразитов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4. Диагноз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4.1. Диагноз на бранхионекроз устанавливают комплексно на основани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анамнестических данных, клинических признаков, патологоанатомическ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изменений, результатов лабораторных исследований.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4.2. Из показателей качества воды определяющее значение для диагностик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незаразного бранхионекроза имеют: изменения рН, количества растворенного в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оде кислорода, содержание аммиака и аммонийного азота, нитритного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нитратного азота, величина жесткости, окисляемости, а также основны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физических свойств воды (температуры, прозрачности, цветности). Пробы воды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тбирают в наиболее неблагополучных участках водоемов, а также на втоке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ытоке. Оценку нарушений гидрохимического режима проводят комплексно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руководствуясь утвержденными нормативами качества воды для рыбоводны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хозяйств (ОСТ 15.372-87), а также технологической картой оперативног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онтроля. При проведении лабораторных исследований используют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аттестованные методики, входящие в государственный реестр методик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оличественного химического анализа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4.3. В качестве дополнительного метода диагностики рекомендуется определять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содержание метгемоглобина в крови рыб в соответствии с Методическим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указаниями по проведению гематологического обследования рыб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утвержденными Департаментом ветеринарии Минсельхозпрода России 02.02.99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., № 13-4-2/1487. При незаразном бранхионекрозс уровень метгемоглобина в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рови рыб (карпов) повышается в 2-4 раза и колеблется в пределах 14-50%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более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4.4. При подозрении на наличие возбудителей инфекций и инвазий проводят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бактериологические, вирусологические и паразитологические исследования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5. Меры борьбы и профилактик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5.1. В хозяйствах, где установлено заболевание, применяют хлорную известь ил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похлорит кальция (натрия), которые вносят весной и летом в воду прудов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5.1.1. В пруды площадью до 5 га препараты вносят по всей поверхности воды из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расчета: хлорной извести (содержащей 25% активного хлора) 1-3 г/м3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похлорита кальция (содержащего около 50% активного хлора) 0,5-1,5 г/м3 ил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похлорита натрия (содержащего 15 % активного хлора) 1,7-5 г/м3. В пруды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лощадью более 5 га количество препаратов определяют на всю акваторию из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расчета: хлорной извести 0,1-0,2 г/м3. гипохлорита кальция 0,05-0,1 г/м3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похлорита натрия 0,2-0,3 г/м3. Препарат вносят в прибрежную зону шириной 5-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10 м. Такие обработки проводят три дня подряд, через 3-5 дней проверяют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эффективность обработки по клиническому состоянию рыб. При необходимост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бработку повторяют 2-3 раза с интервалом 8-10 дней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Количество препаратов рассчитывают по формуле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 xml:space="preserve"> Х= К Г П, где: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Х - необходимое количество препаратов (г);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 - заданная концентрация препаратов (г/м3);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 - средняя глубина пруда (м);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 - площадь пруда (м2)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5.1.2. В целях оздоровления водной среды принимают меры по нормализаци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гидрохимического режима в водоемах: устанавливают оптимальную проточность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именяют аэрацию воды, что способствует повышению концентраци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ислорода, окислению вредных токсических продуктов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5.1.3. При содержании рыбы на высокобелковом рационе временно (до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екращения заболевания) переводят ее на корма с пониженным в 2-3 раза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содержанием протеина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5.1.4. При вспышке заболевания в зимовальных прудах максимально увеличивают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оточностъ и ускоряют их разгрузку. При заболевании рыб в бассейна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увеличивают проточность, усиливают аэрацию, уменьшают плотности посадк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рыб, понижают температуру воды до 15-17°С, при наличии технически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озможностей повышают жесткость воды и снижают рН до нейтральных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значений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5.2. Для профилактики незаразного бранхионекроза проводят следующи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мероприятия.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осле спуска воды из прудов доже подвергают просушиванию, промораживанию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и обработке негашеной известью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В период зимовки не допускают превышения плотностей посадки рыб,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беспечивают оптимальные условия среды, предусматривают раннюю разгрузку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зимовальных прудов. Контролируют основные гидрохимические показатели дл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оррекции водообмена в прудах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В весенне-летний период вносят негашеную известь по всей поверхности прудов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из расчета 100- 150 кг/га в виде известкового молока Зимовальные пруды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брабатывают ранней весной после вскрытия льда 1-2-кратно. Летом пруды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обрабатывают 2-3 раза в месяц, начиная с мая. При недостаточной эффективност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негашеной извести ее чередуют с внесением хлорной извести или гипохлорита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альция согласно п. 5.1.1.</w:t>
      </w:r>
      <w:r>
        <w:rPr>
          <w:lang w:val="ru-RU"/>
        </w:rPr>
        <w:t xml:space="preserve"> </w:t>
      </w:r>
    </w:p>
    <w:p>
      <w:pPr>
        <w:pStyle w:val="NormalWeb"/>
        <w:rPr/>
      </w:pPr>
      <w:r>
        <w:rPr>
          <w:b/>
          <w:bCs/>
          <w:sz w:val="20"/>
          <w:szCs w:val="20"/>
          <w:lang w:val="ru-RU"/>
        </w:rPr>
        <w:t>Летом вышеперечисленные препараты вносят в воду путем разбрызгивания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иготовленных рабочих суспензий из капроновых мешков или с помощью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автодезустановки. Для этого порошкообразную известь помещают в мешки из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апронового сита, которые привязывают к корме лодки и опускают в воду.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Равномерное растворение и внесение препаратов обеспечивается при медленном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движении лодки по всему пруду галсами. Особое внимание уделяют обработке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кормовых мест.</w:t>
      </w:r>
      <w:r>
        <w:rPr>
          <w:lang w:val="ru-RU"/>
        </w:rPr>
        <w:t xml:space="preserve"> </w:t>
      </w:r>
    </w:p>
    <w:p>
      <w:pPr>
        <w:pStyle w:val="NormalWeb"/>
        <w:rPr>
          <w:lang w:val="ru-RU"/>
        </w:rPr>
      </w:pPr>
      <w:r>
        <w:rPr>
          <w:b/>
          <w:bCs/>
          <w:sz w:val="20"/>
          <w:szCs w:val="20"/>
          <w:lang w:val="ru-RU"/>
        </w:rPr>
        <w:t>С утверждением данной инструкции утрачивает силу Временное наставленис по лечению и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профилактике незаразного бранхионекроза карпа (утверждено Главным управлением</w:t>
      </w:r>
      <w:r>
        <w:rPr>
          <w:lang w:val="ru-RU"/>
        </w:rPr>
        <w:t xml:space="preserve"> </w:t>
        <w:br/>
      </w:r>
      <w:r>
        <w:rPr>
          <w:b/>
          <w:bCs/>
          <w:sz w:val="20"/>
          <w:szCs w:val="20"/>
          <w:lang w:val="ru-RU"/>
        </w:rPr>
        <w:t>ветеринарии СССР 16 мая 1979 г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4:58:00Z</dcterms:created>
  <dc:creator>Gnetii, Vsevolod</dc:creator>
  <dc:description/>
  <dc:language>en-US</dc:language>
  <cp:lastModifiedBy>Gnetii, Vsevolod</cp:lastModifiedBy>
  <dcterms:modified xsi:type="dcterms:W3CDTF">2004-11-09T14:59:00Z</dcterms:modified>
  <cp:revision>1</cp:revision>
  <dc:subject/>
  <dc:title>  МИНИСТЕРСТВО </dc:title>
</cp:coreProperties>
</file>